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13/10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rodní šampionát mažoretek – užití znaku měst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8.3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iCs/>
        </w:rPr>
      </w:pPr>
      <w:r>
        <w:rPr>
          <w:iCs/>
        </w:rPr>
        <w:t>s užitím znaku města na centrální plakát u příležitosti konání celorepublikové soutěže – Národní šampionát mažoretek SMTČR, která se uskuteční ve dnech 30.5.2015 – 31.5.2015 ve Strakonicích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  <w:b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03:00Z</dcterms:created>
  <dc:creator>Havrdova</dc:creator>
  <dc:description/>
  <dc:language>en-US</dc:language>
  <cp:lastModifiedBy>Havrdova</cp:lastModifiedBy>
  <dcterms:modified xsi:type="dcterms:W3CDTF">2015-03-12T09:12:00Z</dcterms:modified>
  <cp:revision>3</cp:revision>
  <dc:subject/>
  <dc:title>13/20</dc:title>
</cp:coreProperties>
</file>